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783496785"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438522965"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2129790466"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680563482"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00835098"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